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86995</wp:posOffset>
                </wp:positionV>
                <wp:extent cx="7029450" cy="100139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Unit 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rade 11 Algebra 2, Unit 2 (20 - 25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Quadratic Fun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5.25pt;margin-top:-6.85pt;width:553.45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Unit Overvie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rade 11 Algebra 2, Unit 2 (20 - 25 day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Quadratic Functio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14935</wp:posOffset>
                </wp:positionV>
                <wp:extent cx="1894205" cy="768667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686720"/>
                        </a:xfrm>
                        <a:custGeom>
                          <a:avLst/>
                          <a:gdLst>
                            <a:gd name="textAreaLeft" fmla="*/ 52200 w 1073880"/>
                            <a:gd name="textAreaRight" fmla="*/ 1021680 w 1073880"/>
                            <a:gd name="textAreaTop" fmla="*/ 52200 h 4357800"/>
                            <a:gd name="textAreaBottom" fmla="*/ 4305600 h 4357800"/>
                          </a:gdLst>
                          <a:ahLst/>
                          <a:rect l="textAreaLeft" t="textAreaTop" r="textAreaRight" b="textAreaBottom"/>
                          <a:pathLst>
                            <a:path w="21600" h="87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031"/>
                              </a:lnTo>
                              <a:arcTo wR="3600" hR="3600" stAng="10800000" swAng="-5400000"/>
                              <a:lnTo>
                                <a:pt x="18000" y="87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Prior Knowled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 xml:space="preserve">Factoring, factoring, factoring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9.05pt;width:149.1pt;height:6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Prior Knowledg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 xml:space="preserve">Factoring, factoring, factoring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6585</wp:posOffset>
                </wp:positionH>
                <wp:positionV relativeFrom="paragraph">
                  <wp:posOffset>151130</wp:posOffset>
                </wp:positionV>
                <wp:extent cx="5114290" cy="3636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636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Unit Summary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he quadratic functions unit focuses on graphing in the various forms (vertex, standard, and factored).  Students must be able to represent a function using the four phases (table, graph, algebraic, and written formats).  Students must understand the critical parts of the different types of functions and be able to apply transformations.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se tables, graphs, and equations to model real life situations and make predictions of future behavio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udents must be able to solve quadratic equations.  Students should understand the number and type of solutions for a quadratic functions.  Students must understand the connections between the solution(s) of a quadratic function and its graph.  Students should be able to solve by factoring, square roots, completing the square, and the quadratic formu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tudents must understand the relationship of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and be able to perform arithmetic operations with complex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286.3pt;mso-wrap-distance-left:9.05pt;mso-wrap-distance-right:9.05pt;mso-wrap-distance-top:0pt;mso-wrap-distance-bottom:0pt;margin-top:1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Unit Summary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The quadratic functions unit focuses on graphing in the various forms (vertex, standard, and factored).  Students must be able to represent a function using the four phases (table, graph, algebraic, and written formats).  Students must understand the critical parts of the different types of functions and be able to apply transformations. 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Use tables, graphs, and equations to model real life situations and make predictions of future behavior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Students must be able to solve quadratic equations.  Students should understand the number and type of solutions for a quadratic functions.  Students must understand the connections between the solution(s) of a quadratic function and its graph.  Students should be able to solve by factoring, square roots, completing the square, and the quadratic formul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tudents must understand the relationship of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and be able to perform arithmetic operations with complex numb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6585</wp:posOffset>
                </wp:positionH>
                <wp:positionV relativeFrom="paragraph">
                  <wp:posOffset>88265</wp:posOffset>
                </wp:positionV>
                <wp:extent cx="5114290" cy="382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829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nit Foc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raph quadratic functions from the vertex, standard, and factored fo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dentify the effect of transformations on the graph of a fu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olve quadratic functions by factoring, square roots, completing the square, and the quadratic formu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nderstand how the determinant gives you information regarding the number and type of solutions to a quadratic fu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olve real world problems by writing models using the quadratic fu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nderstand the relationship of </w:t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30" w:leader="none"/>
                              </w:tabs>
                              <w:ind w:left="33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rform arithmetic operations with complex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301.5pt;mso-wrap-distance-left:9.05pt;mso-wrap-distance-right:9.05pt;mso-wrap-distance-top:0pt;mso-wrap-distance-bottom:0pt;margin-top:6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Unit Focus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raph quadratic functions from the vertex, standard, and factored fo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dentify the effect of transformations on the graph of a fu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olve quadratic functions by factoring, square roots, completing the square, and the quadratic formu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nderstand how the determinant gives you information regarding the number and type of solutions to a quadratic fu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olve real world problems by writing models using the quadratic fu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Understand the relationship of </w:t>
                      </w:r>
                      <w:r>
                        <w:rPr>
                          <w:rFonts w:cs="Verdana" w:ascii="Verdana" w:hAnsi="Verdana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30" w:leader="none"/>
                        </w:tabs>
                        <w:ind w:left="33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erform arithmetic operations with complex numb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© Jeffco Public Schools</w:t>
      <w:tab/>
      <w:t xml:space="preserve">                   </w:t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ab/>
      <w:t xml:space="preserve">   May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56:00Z</dcterms:created>
  <dc:creator>user</dc:creator>
  <dc:description/>
  <cp:keywords/>
  <dc:language>en-US</dc:language>
  <cp:lastModifiedBy>Carol</cp:lastModifiedBy>
  <cp:lastPrinted>2011-06-01T14:44:00Z</cp:lastPrinted>
  <dcterms:modified xsi:type="dcterms:W3CDTF">2011-06-03T20:56:00Z</dcterms:modified>
  <cp:revision>3</cp:revision>
  <dc:subject/>
  <dc:title/>
</cp:coreProperties>
</file>